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445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039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099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562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502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956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09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681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394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673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967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790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727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365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882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