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56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85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44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7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3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54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68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340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79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8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16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13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