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50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07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35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64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2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79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3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64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14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22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8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67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0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40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459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2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7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