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076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78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79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783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65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995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038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682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012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31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166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979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557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282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25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