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07806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58795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80900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39572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9489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635011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02047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12122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00792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1301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721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63766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80201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