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626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396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839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775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384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773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68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0581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524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252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958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386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234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687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732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231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0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