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93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117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59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10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134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496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624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946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44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77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30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434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8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581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377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