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20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29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916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85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25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048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68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64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22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505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26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52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