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274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090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58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591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46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802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255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73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177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665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63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012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78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340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567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988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93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