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328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7783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48199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4993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3907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5030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6638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4656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0877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0827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0446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8387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9203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0737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13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