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925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472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035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926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287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09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452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062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954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993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664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784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395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