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54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96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532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131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04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304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92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20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50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46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71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59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311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7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67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9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93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