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354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31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343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781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20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81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151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61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539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93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624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789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287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434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366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