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1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1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43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706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9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50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678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24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22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6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3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02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