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508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58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130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364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868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253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48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35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8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75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98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225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71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64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83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528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715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