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87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719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097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3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959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681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928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70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801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54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962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35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518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72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244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