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9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202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803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20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857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43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81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950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052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97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5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50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609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