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8827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3958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4740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2042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0113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8057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322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1198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0267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4271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760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717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0650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2932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6281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977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1543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