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7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2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142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04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848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441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34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861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89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416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544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472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89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496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647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