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08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58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74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794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81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18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2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47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648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1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710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1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741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