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886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8677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819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492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088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2158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371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2624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166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8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321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793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721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887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3727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389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734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