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284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329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068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77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032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393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163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39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550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959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865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970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528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605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765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