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614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31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718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322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28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3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1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2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29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39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767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34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