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59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20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22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24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454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27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87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01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92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111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63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54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6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41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575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8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