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65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18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90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6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92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85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067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4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3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25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16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86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5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52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9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