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04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81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63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241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22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038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7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966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717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445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9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2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82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