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696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357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807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685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169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387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620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376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538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930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142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459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211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391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125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559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046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