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6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164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9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92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3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92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28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742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20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46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87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24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375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3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