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376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02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5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411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95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08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44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02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140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26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23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6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008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