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84533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81353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77219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61619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66141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40519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79043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64722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79756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80602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36322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5381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63066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28408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01376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52691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71606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