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418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377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304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631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712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263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864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041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864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733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058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640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03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411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514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