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3230682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2677229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3140672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2633411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8878564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8480534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6712080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296297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8734393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5311142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1453457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6296507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7336340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