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8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24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21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322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995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25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285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428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9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73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2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388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75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066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275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63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01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