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14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575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33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508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18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117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364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04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409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37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800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031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25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61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07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