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1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884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05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6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75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95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67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232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25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506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7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7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91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