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4051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638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1225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08088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2919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98796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155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6945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3264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4775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91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193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6982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3720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096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7510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2208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