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7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52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10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39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5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31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645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79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814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9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8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34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26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7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