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62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58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088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03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689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537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754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02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173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743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968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33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577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