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25187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23794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2318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16022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99097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25762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61227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93327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2651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15451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13848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76176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72877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87825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47417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90533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94652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