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684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581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235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657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802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998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20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43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051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460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95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03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244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842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127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