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012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365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076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285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754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301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302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290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152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352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514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03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374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