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232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580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799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69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599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420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12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537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9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670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734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248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082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74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892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398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521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