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53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68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22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42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03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20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1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3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751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05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462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892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653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37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314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