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742504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292367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