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901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971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82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011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67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734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40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033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33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89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349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43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8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