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854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403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385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429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438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691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157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578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106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750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635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585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861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691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673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320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4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