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822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041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821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63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313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27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8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461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05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83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25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16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934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82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