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450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576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075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147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729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963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768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184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840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797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780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471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408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