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509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79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53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326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59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427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65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32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219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234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111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220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644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460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285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560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786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