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977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42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461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21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7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94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70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041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256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29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61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150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3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16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63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